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ent of Divine Justi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aragraph on page 41 which begins “Dearly beloved friends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are the weapons which the American Bahá’’í community can and must w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is the double crusade of the American Bahá’í commu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13:00Z</dcterms:created>
  <dc:creator>Jim Schechter</dc:creator>
  <dc:description/>
  <cp:keywords/>
  <dc:language>en-US</dc:language>
  <cp:lastModifiedBy>Jim Schechter</cp:lastModifiedBy>
  <dcterms:modified xsi:type="dcterms:W3CDTF">2007-06-21T22:04:00Z</dcterms:modified>
  <cp:revision>4</cp:revision>
  <dc:subject/>
  <dc:title>Advent of Divine Justice</dc:title>
</cp:coreProperties>
</file>